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>2023. december 6-a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Döntés az Önkormányzat fenntartásában lévő óvodák alapító okiratainak módosításáról – foglalkoztatási jogviszony módosu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yuris 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János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</w:t>
      </w:r>
      <w:r>
        <w:rPr>
          <w:rFonts w:ascii="Times New Roman" w:hAnsi="Times New Roman"/>
          <w:b/>
          <w:bCs/>
          <w:sz w:val="24"/>
          <w:szCs w:val="24"/>
        </w:rPr>
        <w:t xml:space="preserve">t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4. január 1. napjától hatályba lép a pedagógusok új életpályájáról szóló 2023. évi LII. törvény (a továbbiakban: Púétv.), valamint a pedagógusok új életpályájáról szóló 2023. évi LII. törvény végrehajtásáról szóló 401/2023. (VIII. 30.) Korm. rendelet (a továbbiakban: Korm. rendelet)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úétv. és a Korm. rendelet rendelkezései érintik a Budapest Főváros VII. Kerület Önkormányzatának (a továbbiakban: Önkormányzat) fenntartásában lévő óvodákban foglalkoztatott személyek foglalkoztatási jogviszonyát, tekintettel a következőkre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úétv. jelenleg érvényben lévő 158. § (1) bekezdése értelmében </w:t>
      </w:r>
      <w:r>
        <w:rPr>
          <w:rFonts w:ascii="Times New Roman" w:hAnsi="Times New Roman"/>
          <w:i/>
          <w:sz w:val="24"/>
          <w:szCs w:val="24"/>
        </w:rPr>
        <w:t>2024. január 1-jével az óvodában, mint köznevelési intézményben dolgozó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) pedagógus, dajka, pedagógiai asszisztens, gyermek- és ifjúságvédelmi támogató, intézményi titkár munkakörben foglalkoztatott </w:t>
      </w:r>
      <w:r>
        <w:rPr>
          <w:rFonts w:ascii="Times New Roman" w:hAnsi="Times New Roman"/>
          <w:i/>
          <w:sz w:val="24"/>
          <w:szCs w:val="24"/>
        </w:rPr>
        <w:t>közalkalmazotti jogviszonya vagy munkaviszony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köznevelési foglalkoztatotti jogviszonnyá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) gondozónő és takarító, továbbá gazdasági, ügyviteli, műszaki, kisegítő munkakörben foglalkoztatott </w:t>
      </w:r>
      <w:r>
        <w:rPr>
          <w:rFonts w:ascii="Times New Roman" w:hAnsi="Times New Roman"/>
          <w:i/>
          <w:sz w:val="24"/>
          <w:szCs w:val="24"/>
        </w:rPr>
        <w:t>közalkalmazotti jogviszony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 xml:space="preserve">munkaviszonnyá alakul át, foglalkoztatásuk 2024. január 1-jétől az új foglalkoztatási jogviszonynak megfelelően történhet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ódosulásra tekintettel a Magyar Államkincstár (a továbbiakban: kincstár) 2023. október 24. napján felhívta Önkormányzatunk figyelmét a köznevelési intézmények törzskönyvi nyilvántartását érintő bejelentési kötelezettségére, figyelemmel az Önkormán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yzat fenntartásában működő óvodák alapító okiratának tartalmában történő változások átvezetésének kérelmezésére. </w:t>
      </w:r>
      <w:r>
        <w:rPr>
          <w:rFonts w:ascii="Times New Roman" w:hAnsi="Times New Roman"/>
          <w:i/>
          <w:sz w:val="24"/>
          <w:szCs w:val="24"/>
        </w:rPr>
        <w:t>(előterjesztés 1. melléklete)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államháztartásról szóló 2011. évi CXCV. törvény (a továbbiakban: Áht.) 8/A. § (2) bekezdése, 11. § (7) bekezdése, valamint a 111. § (26) bekezdése értelmében az alapító, módosító és megszüntető okiratokat a kincstár honlapján közzétett formanyomtatványok szerint kell elkészíteni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Áht. 8/A. § (2) bekezdése előírja, hogy az alapító okiratot és annak módosítását az alapító szerv adja ki. Az alapító okirat kiadására jogosult személy e tevékenységében nem helyettesíthető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ncstár tájékoztatása alapján a nevelési-oktatási intézményekben foglalkoztatottak  jogviszonyának módosulása érinti a vezető megbízási rendjének, valamint a költségvetési szervnél alkalmazásban álló személyek jogviszonyában történő változást, mely az intézmények alapító okirata 5.1 és 5.2. pontjának módosítását igényli. (</w:t>
      </w:r>
      <w:r>
        <w:rPr>
          <w:rFonts w:ascii="Times New Roman" w:hAnsi="Times New Roman"/>
          <w:i/>
          <w:sz w:val="24"/>
          <w:szCs w:val="24"/>
        </w:rPr>
        <w:t>Az óvodák jelenleg hatályban lévő alapító okirata az előterjesztés 2. mellékletében olvasható.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ltozásokra figyelmmel a Humánszolgáltató Iroda felülvizsgálta az óvodák alapító okiratát, megvizsgálva, szükséges-e további egyéb, jogszabályba nem ütköző módosítás.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lapító okirat 6.1.3. pontjában szereplő gazdálkodással összefüggő jogosítványok tekintetében a Képviselő-testület a 996-973/2020. (XII.16.)  határozataival (előterjesztés </w:t>
      </w:r>
      <w:r>
        <w:rPr>
          <w:rFonts w:ascii="Times New Roman" w:hAnsi="Times New Roman"/>
          <w:i/>
          <w:sz w:val="24"/>
          <w:szCs w:val="24"/>
        </w:rPr>
        <w:t>3. melléklete</w:t>
      </w:r>
      <w:r>
        <w:rPr>
          <w:rFonts w:ascii="Times New Roman" w:hAnsi="Times New Roman"/>
          <w:sz w:val="24"/>
          <w:szCs w:val="24"/>
        </w:rPr>
        <w:t xml:space="preserve">) döntött a Polgármesteri Hivatal és az óvodák közötti munkamegosztási megállapodás létrehozásáról. A megállapodások elősegítik a hatékonyabb munkavégzést és a felelősségteljesebb gazdálkodást. Tekintettel a megállapodások létrejöttére és figyelemmel a megváltozott feladatrendre, szükséges az alapító okiratok 6.1.3. pontjának aktualizálása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apító okirat 6.2. pontjának táblázatos formája  - mely a feladatellátási helyenként felvehető maximális gyermek-, tanulólétszámot jeleníti meg -, a jelenleg érvényben lévő alapító okirathoz képest formailag megváltozott, valamint tartalmilag egy új elemmel, a munkarend megjelölés meghatározásával bővült ki, ezért az alapító okiratok e pontja a kincstár által rendszeresített formanyomtatványnak megfelelően aktualizására kerül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köznevelésről szóló 2011. évi CXC. törvény 83. § (2) bekezdés a) pontja határozza meg a fenntartó kötelezettségét, mely szerint: „A fenntartó e törvényben foglalt keretek között dönt a köznevelési intézmény létesítéséről, nevének megállapításáról, gazdálkodási jogköréről, átszervezéséről, megszüntetéséről, alapfeladatának módosításáról, fenntartói jogának átadásáról.”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ogszabályi rendelkezéseknek való megfelelés érdekében az alapító okiratokat érintő módosítások mind a hét óvoda alapító okiratában megtörténtek (</w:t>
      </w:r>
      <w:r>
        <w:rPr>
          <w:rFonts w:ascii="Times New Roman" w:hAnsi="Times New Roman"/>
          <w:i/>
          <w:sz w:val="24"/>
          <w:szCs w:val="24"/>
        </w:rPr>
        <w:t>a módosító és az egységes szerkezetbe foglalt alapító okiratok a határozati javaslat 1-14. számú mellékleteit képezik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  <w:t>Kérem 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tisztelt Képviselő-testületet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az előterjesztés megtárgyalására és a határozati javaslat elfogadására</w:t>
      </w:r>
      <w:r>
        <w:rPr>
          <w:rFonts w:eastAsia="Calibri" w:ascii="Times New Roman" w:hAnsi="Times New Roman"/>
          <w:sz w:val="24"/>
          <w:szCs w:val="24"/>
          <w:lang w:eastAsia="en-US"/>
        </w:rPr>
        <w:t>!</w:t>
      </w:r>
    </w:p>
    <w:p>
      <w:pPr>
        <w:pStyle w:val="Normal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val="x-none" w:eastAsia="en-US"/>
        </w:rPr>
        <w:t>Határozati javaslat</w:t>
      </w:r>
    </w:p>
    <w:p>
      <w:pPr>
        <w:pStyle w:val="Normal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Budapest Főváros VII. kerület Erzsébetváros Önkormányzata Képviselő-testületének …../2023. (XII.6.) határozata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az Önkormányzat fenntartásában lévő óvodák alapító okiratainak módosításáról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ának Képviselő-testülete úgy dönt, hogy</w:t>
      </w:r>
    </w:p>
    <w:p>
      <w:pPr>
        <w:pStyle w:val="ListParagraph"/>
        <w:numPr>
          <w:ilvl w:val="0"/>
          <w:numId w:val="1"/>
        </w:numPr>
        <w:spacing w:before="0" w:after="19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z Erzsébetvárosi Bóbita Óvoda alapító okiratának módosítását a határozat 1. számú, az egységes szerkezetbe foglalt alapító okiratot a határozat 2. számú melléklete szerinti tartalommal elfogadja.</w:t>
      </w:r>
    </w:p>
    <w:p>
      <w:pPr>
        <w:pStyle w:val="ListParagraph"/>
        <w:numPr>
          <w:ilvl w:val="0"/>
          <w:numId w:val="1"/>
        </w:numPr>
        <w:spacing w:before="0" w:after="195"/>
        <w:contextualSpacing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az Erzsébetvárosi Brunszvik Teréz Óvoda alapító okiratának módosítását a határozat 3. számú, az egységes szerkezetbe foglalt alapító okiratot a határozat 4. számú melléklete szerinti tartalommal elfogadja. </w:t>
      </w:r>
    </w:p>
    <w:p>
      <w:pPr>
        <w:pStyle w:val="ListParagraph"/>
        <w:numPr>
          <w:ilvl w:val="0"/>
          <w:numId w:val="1"/>
        </w:numPr>
        <w:spacing w:before="0" w:after="19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z Erzsébetvárosi Csicsergő Óvoda alapító okiratának módosítását a határozat 5. számú, az egységes szerkezetbe foglalt alapító okiratot a határozat 6. számú melléklete szerinti tartalommal elfogadja.</w:t>
      </w:r>
    </w:p>
    <w:p>
      <w:pPr>
        <w:pStyle w:val="ListParagraph"/>
        <w:numPr>
          <w:ilvl w:val="0"/>
          <w:numId w:val="1"/>
        </w:numPr>
        <w:spacing w:before="0" w:after="19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z Erzsébetvárosi Dob Óvoda alapító okiratának módosítását a határozat 7. számú, az egységes szerkezetbe foglalt alapító okiratot a határozat 8. számú melléklete szerinti tartalommal elfogadja.</w:t>
      </w:r>
    </w:p>
    <w:p>
      <w:pPr>
        <w:pStyle w:val="ListParagraph"/>
        <w:numPr>
          <w:ilvl w:val="0"/>
          <w:numId w:val="1"/>
        </w:numPr>
        <w:spacing w:before="0" w:after="19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z Erzsébetvárosi Kópévár Óvoda alapító okiratának módosítását a határozat 9. számú, az egységes szerkezetbe foglalt alapító okiratot a határozat 10. számú melléklete szerinti tartalommal elfogadja.</w:t>
      </w:r>
    </w:p>
    <w:p>
      <w:pPr>
        <w:pStyle w:val="ListParagraph"/>
        <w:numPr>
          <w:ilvl w:val="0"/>
          <w:numId w:val="1"/>
        </w:numPr>
        <w:spacing w:before="0" w:after="19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z Erzsébetvárosi Magonc Óvoda alapító okiratának módosítását a határozat 11. számú, az egységes szerkezetbe foglalt alapító okiratot a határozat 12. számú melléklete szerinti tartalommal elfogadja.</w:t>
      </w:r>
    </w:p>
    <w:p>
      <w:pPr>
        <w:pStyle w:val="ListParagraph"/>
        <w:numPr>
          <w:ilvl w:val="0"/>
          <w:numId w:val="1"/>
        </w:numPr>
        <w:spacing w:before="0" w:after="19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z Erzsébetvárosi Nefelejcs Óvoda alapító okiratának módosítását a határozat 13. számú, az egységes szerkezetbe foglalt alapító okiratot a határozat 14. számú melléklete szerinti tartalommal elfogadja.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felkéri a Polgármestert 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>a módosító okirat</w:t>
      </w:r>
      <w:r>
        <w:rPr>
          <w:rFonts w:ascii="Times New Roman" w:hAnsi="Times New Roman"/>
          <w:color w:val="000000" w:themeColor="text1"/>
          <w:sz w:val="24"/>
          <w:szCs w:val="24"/>
        </w:rPr>
        <w:t>ok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 xml:space="preserve"> aláírására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, 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>valamint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felhatalmazza a Polgármestert,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 xml:space="preserve"> hogy intézkedjen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az alapító okiratok változásának bejelentéséről a 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>Magyar Államkincstár által vezetett törzskönyvi nyilvántartásba történő megküldésé</w:t>
      </w:r>
      <w:r>
        <w:rPr>
          <w:rFonts w:ascii="Times New Roman" w:hAnsi="Times New Roman"/>
          <w:color w:val="000000" w:themeColor="text1"/>
          <w:sz w:val="24"/>
          <w:szCs w:val="24"/>
        </w:rPr>
        <w:t>vel.</w:t>
      </w:r>
    </w:p>
    <w:p>
      <w:pPr>
        <w:pStyle w:val="ListParagraph"/>
        <w:widowControl w:val="false"/>
        <w:spacing w:before="0" w:after="0"/>
        <w:ind w:left="567" w:hanging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Niedermüller Péter polgármester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3. december 21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Budapest, 2023. november 16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ab/>
        <w:tab/>
        <w:t xml:space="preserve">                                                                               Niedermüller Péter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Mellékletek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sz w:val="24"/>
          <w:szCs w:val="24"/>
          <w:u w:val="single"/>
          <w:lang w:eastAsia="en-US"/>
        </w:rPr>
        <w:t>Előterjesztés melléklete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 Magyar Államkincstár tájékoztató level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Valamennyi óvoda alapító okirat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996-973/2020. (XII.16.)  határozatok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Cs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u w:val="single"/>
          <w:lang w:eastAsia="en-US"/>
        </w:rPr>
        <w:t>Határozati javaslat melléklete: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436"/>
        <w:contextualSpacing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z Erzsébetvárosi Bóbita Óvoda alapító okiratának módosítása</w:t>
      </w:r>
    </w:p>
    <w:p>
      <w:pPr>
        <w:pStyle w:val="ListParagraph"/>
        <w:numPr>
          <w:ilvl w:val="0"/>
          <w:numId w:val="2"/>
        </w:numPr>
        <w:ind w:left="720" w:hanging="436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z Erzsébetvárosi Bóbita Óvoda egységes szerkezetbe foglalt alapító okirata</w:t>
      </w:r>
    </w:p>
    <w:p>
      <w:pPr>
        <w:pStyle w:val="ListParagraph"/>
        <w:numPr>
          <w:ilvl w:val="0"/>
          <w:numId w:val="2"/>
        </w:numPr>
        <w:ind w:left="720" w:hanging="436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z Erzsébetvárosi Brunszvik Teréz Óvoda alapító okiratának módosítása</w:t>
      </w:r>
    </w:p>
    <w:p>
      <w:pPr>
        <w:pStyle w:val="ListParagraph"/>
        <w:numPr>
          <w:ilvl w:val="0"/>
          <w:numId w:val="2"/>
        </w:numPr>
        <w:ind w:left="720" w:hanging="436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z Erzsébetvárosi Brunszvik Teréz Óvoda egységes szerkezetbe foglalt alapító okirata</w:t>
      </w:r>
    </w:p>
    <w:p>
      <w:pPr>
        <w:pStyle w:val="ListParagraph"/>
        <w:numPr>
          <w:ilvl w:val="0"/>
          <w:numId w:val="2"/>
        </w:numPr>
        <w:ind w:left="720" w:hanging="436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Az Erzsébetvárosi Csicsergő Óvoda alapító okiratának módosítása</w:t>
      </w:r>
    </w:p>
    <w:p>
      <w:pPr>
        <w:pStyle w:val="ListParagraph"/>
        <w:numPr>
          <w:ilvl w:val="0"/>
          <w:numId w:val="2"/>
        </w:numPr>
        <w:ind w:left="720" w:hanging="436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z Erzsébetvárosi Csicsergő Óvoda egységes szerkezetbe foglalt alapító okirata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436"/>
        <w:contextualSpacing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z Erzsébetvárosi Dob Óvoda alapító okiratának módosítása</w:t>
      </w:r>
    </w:p>
    <w:p>
      <w:pPr>
        <w:pStyle w:val="ListParagraph"/>
        <w:numPr>
          <w:ilvl w:val="0"/>
          <w:numId w:val="2"/>
        </w:numPr>
        <w:ind w:left="720" w:hanging="436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z Erzsébetvárosi Dob Óvoda egységes szerkezetbe foglalt alapító okirata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436"/>
        <w:contextualSpacing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z Erzsébetvárosi Kópévár Óvoda alapító okiratának módosítása</w:t>
      </w:r>
    </w:p>
    <w:p>
      <w:pPr>
        <w:pStyle w:val="ListParagraph"/>
        <w:numPr>
          <w:ilvl w:val="0"/>
          <w:numId w:val="2"/>
        </w:numPr>
        <w:ind w:left="720" w:hanging="436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z Erzsébetvárosi Kópévár Óvoda egységes szerkezetbe foglalt alapító okirata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436"/>
        <w:contextualSpacing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z Erzsébetvárosi Magonc Óvoda alapító okiratának módosítása</w:t>
      </w:r>
    </w:p>
    <w:p>
      <w:pPr>
        <w:pStyle w:val="ListParagraph"/>
        <w:numPr>
          <w:ilvl w:val="0"/>
          <w:numId w:val="2"/>
        </w:numPr>
        <w:ind w:left="720" w:hanging="436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z Erzsébetvárosi Magonc Óvoda egységes szerkezetbe foglalt alapító okirata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436"/>
        <w:contextualSpacing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z Erzsébetvárosi Nefelejcs Óvoda alapító okiratának módosítása</w:t>
      </w:r>
    </w:p>
    <w:p>
      <w:pPr>
        <w:pStyle w:val="ListParagraph"/>
        <w:numPr>
          <w:ilvl w:val="0"/>
          <w:numId w:val="2"/>
        </w:numPr>
        <w:ind w:left="720" w:hanging="436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z Erzsébetvárosi Nefelejcs Óvoda egységes szerkezetbe foglalt alapító okirata</w:t>
      </w:r>
    </w:p>
    <w:p>
      <w:pPr>
        <w:pStyle w:val="Normal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8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 w:themeColor="text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Heading1">
    <w:name w:val="Heading 1"/>
    <w:basedOn w:val="Normal"/>
    <w:next w:val="Normal"/>
    <w:link w:val="Cmsor1Char"/>
    <w:uiPriority w:val="9"/>
    <w:qFormat/>
    <w:rsid w:val="00cd5c07"/>
    <w:pPr>
      <w:keepNext w:val="true"/>
      <w:keepLines/>
      <w:spacing w:before="240" w:after="0"/>
      <w:outlineLvl w:val="0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InternetLink">
    <w:name w:val="Hyperlink"/>
    <w:basedOn w:val="DefaultParagraphFont"/>
    <w:uiPriority w:val="99"/>
    <w:unhideWhenUsed/>
    <w:rsid w:val="00a53463"/>
    <w:rPr>
      <w:color w:val="0000FF" w:themeColor="hyperlink"/>
      <w:u w:val="single"/>
    </w:rPr>
  </w:style>
  <w:style w:type="character" w:styleId="Cmsor1Char" w:customStyle="1">
    <w:name w:val="Címsor 1 Char"/>
    <w:basedOn w:val="DefaultParagraphFont"/>
    <w:link w:val="Heading1"/>
    <w:uiPriority w:val="9"/>
    <w:qFormat/>
    <w:rsid w:val="00cd5c07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character" w:styleId="Highlighted" w:customStyle="1">
    <w:name w:val="highlighted"/>
    <w:basedOn w:val="DefaultParagraphFont"/>
    <w:qFormat/>
    <w:rsid w:val="00a10d7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Uj" w:customStyle="1">
    <w:name w:val="uj"/>
    <w:basedOn w:val="Normal"/>
    <w:qFormat/>
    <w:rsid w:val="00a10d76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BD8096A-389B-4116-A3B7-0450B016F1E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  <Pages>1</Pages>
  <Words>1058</Words>
  <Characters>7306</Characters>
  <CharactersWithSpaces>8348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11:00Z</dcterms:created>
  <dc:creator>Tóth Lászlóné</dc:creator>
  <dc:description/>
  <dc:language>en-US</dc:language>
  <cp:lastModifiedBy>dr. Nagy Erika</cp:lastModifiedBy>
  <cp:lastPrinted>2020-08-17T07:30:00Z</cp:lastPrinted>
  <dcterms:modified xsi:type="dcterms:W3CDTF">2023-11-29T12:07:00Z</dcterms:modified>
  <cp:revision>3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