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84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5/2023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240" w:after="48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 xml:space="preserve">A Bischitz Johanna Integrált Humán Szolgáltató Központ a Budapest Főváros VII. kerület Erzsébetváros Önkormányzatának Képviselő-testülete által 2023. október 25. napján kiadott, 4/2023-TNY-507224. számú alapító okiratát az államháztartásról szóló 2011. évi CXCV. törvény 8/A. §-a alapján –  Budapest Főváros VII. kerület Erzsébetváros Önkormányzata Képviselő-testületének </w:t>
      </w:r>
      <w:r>
        <w:rPr>
          <w:rFonts w:eastAsia="Times New Roman" w:cs="Cambria" w:ascii="Cambria" w:hAnsi="Cambria"/>
          <w:b/>
          <w:highlight w:val="yellow"/>
          <w:lang w:eastAsia="hu-HU"/>
        </w:rPr>
        <w:t>…/2023. (XII. 06.)</w:t>
      </w:r>
      <w:r>
        <w:rPr>
          <w:rFonts w:eastAsia="Times New Roman" w:cs="Cambria" w:ascii="Cambria" w:hAnsi="Cambria"/>
          <w:b/>
          <w:lang w:eastAsia="hu-HU"/>
        </w:rPr>
        <w:t xml:space="preserve">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1.2.2 pontjába foglalt táblázat 8. sora elhagyásra kerül a további szerkezeti egységek számozásának értelemszerű megváltoztatásával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1.2.2 pontjába foglalt táblázat 11. sora elhagyásra kerül a további szerkezeti egységek számozásának értelemszerű megváltoztatásával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1.2.2 pontjába foglalt táblázat 14. sora elhagyásra kerül a további szerkezeti egységek számozásának értelemszerű megváltoztatásával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4.1 pontjából a „A költségvetési szerv feladatait a Képviselő-testület által elfogadott Szociális és Egészségügyi Ágazati Stratégiai Terv 2014 – 2017 – hez kapcsolódó Szolgáltatási tervben leírt területi ellátási modellnek (továbbiakban: TEM) megfelelő struktúrában és szolgáltatásszervezési formában látja el, egy kirendszer formájában. A kimenet vezéreltség két alapvető dimenziója az állapotmegtartó és a fejlesztő szolgáltatási forma.” szövegrész elhagyásra kerül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4.3 pont [F] pontja elhagyásra kerül a további szerkezeti egységek számozásának értelemszerű megváltoztatásával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4.3 pont [H] pontjának c) alpontjában a „A költségvetési szerv a gyermekétkeztetésre vonatkozó feladatait saját konyhával és vásárolt szolgáltatás útján biztosítja.” szövegrész helyébe a „A költségvetési szerv a köz- és gyermekétkeztetésre vonatkozó feladatait saját konyhával és vásárolt szolgáltatás útján biztosítja.” szöveg lép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4.3 pont [J] pontja helyébe a következő rendelkezés lép: „Alapfeladatához kapcsolódóan működteti a Mozgáscentrumot, mely a lakosság számára állandó szolgáltatásként megjelenő tanácsadás és edzési lehetőség mellett, korosztály és állapot specifikus programok szervezéséhez is teret és lehetőségeket biztosít. Továbbá fogyatékosságügyi tanácsadás keretén belül támogatja a Humán Szolgáltató a szociális igazgatásról és szociális ellátásokról szóló 1993. évi III. törvény 64. § (9) bekezdése szerint a fogyatékossággal élő emberek és családtagjaik információhoz, szolgáltatásokhoz való akadálymentes és egyenlő esélyű hozzáférését.” szöveg lép.</w:t>
      </w:r>
    </w:p>
    <w:p>
      <w:pPr>
        <w:pStyle w:val="Listaszerbekezds"/>
        <w:numPr>
          <w:ilvl w:val="0"/>
          <w:numId w:val="2"/>
        </w:numPr>
        <w:spacing w:before="120" w:after="12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lapító okirat 4.4 pontjába foglalt táblázat 13. sora elhagyásra kerül a további szerkezeti egységek számozásának értelemszerű megváltoztatásával.</w:t>
      </w:r>
    </w:p>
    <w:p>
      <w:pPr>
        <w:pStyle w:val="Listaszerbekezds"/>
        <w:spacing w:before="120" w:after="120"/>
        <w:ind w:left="36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810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Üdülői szálláshely-szolgáltatás és étkezteté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elt: Budapest</w:t>
      </w:r>
      <w:r>
        <w:rPr>
          <w:rFonts w:eastAsia="Times New Roman" w:cs="Garamond" w:ascii="Garamond" w:hAnsi="Garamond"/>
          <w:lang w:eastAsia="hu-HU"/>
        </w:rPr>
        <w:t>,</w:t>
      </w:r>
      <w:r>
        <w:rPr>
          <w:rFonts w:eastAsia="Times New Roman" w:cs="Cambria" w:ascii="Cambria" w:hAnsi="Cambria"/>
          <w:lang w:eastAsia="hu-HU"/>
        </w:rPr>
        <w:t xml:space="preserve"> „időbélyegző szerint”</w:t>
      </w:r>
    </w:p>
    <w:p>
      <w:pPr>
        <w:pStyle w:val="Normal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Niedermüller Péter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2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>
      <w:rFonts w:ascii="Calibri Light" w:hAnsi="Calibri Light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1:00Z</dcterms:created>
  <dc:creator>Bujdoso.Laura@erzsebetvaros.hu</dc:creator>
  <dc:description/>
  <cp:keywords/>
  <dc:language>en-US</dc:language>
  <cp:lastModifiedBy>Szegény Ákos</cp:lastModifiedBy>
  <cp:lastPrinted>2023-11-20T13:56:00Z</cp:lastPrinted>
  <dcterms:modified xsi:type="dcterms:W3CDTF">2023-11-22T15:10:00Z</dcterms:modified>
  <cp:revision>6</cp:revision>
  <dc:subject/>
  <dc:title/>
</cp:coreProperties>
</file>