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Cambria" w:ascii="Cambria" w:hAnsi="Cambria"/>
          <w:sz w:val="22"/>
          <w:szCs w:val="22"/>
        </w:rPr>
        <w:t>Okirat száma: 6/2023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40"/>
          <w:szCs w:val="40"/>
        </w:rPr>
        <w:t>Alapító okirat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alapján a(z) Bischitz Johanna Integrált Humán Szolgáltató Központ alapító okiratát a következők szerint adom ki: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</w:tabs>
        <w:spacing w:before="720" w:after="480"/>
        <w:ind w:left="36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. megnevezése: Bischitz Johanna Integrált Humán Szolgáltató Központ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</w:t>
      </w:r>
      <w:r>
        <w:rPr>
          <w:rFonts w:eastAsia="Calibri" w:cs="Cambria" w:ascii="Cambria" w:hAnsi="Cambria"/>
          <w:sz w:val="22"/>
          <w:szCs w:val="22"/>
          <w:lang w:eastAsia="en-US"/>
        </w:rPr>
        <w:t>idített neve: Humán Szolgáltató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A költségvetési szerv 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1. székhelye: 1072 Budapest, Nyár utca 7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2. 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 xml:space="preserve">(i)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embinszky utca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6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Klauzál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6 Budapest, Péterfy Sándor utca 4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Wesselényi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Rottenbiller utca 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trike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István utca 3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Vörösmarty utca 1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8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ottenbiller utca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Csengery utca 2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Hevesi Sándor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b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övölde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rosligeti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Városligeti fasor 39 – 4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és Gyermekjóléti Központ Fejleszté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4 Budapest, Hutyra Ferenc utca 11-1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1076 Budapest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Garay utca 2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és Gyermekjóléti Központ Szolgáltatá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Kertész utca 2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öldszi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élem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Király utca 9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Peterdy utca 1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4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Marek József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7 Budapest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esselényi utca 7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itatív Irod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ózsa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70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426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1. A költségvetési szerv alapításának dátuma: 2007. július 1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 A költségvetési szerv alapítására, átalakítására, megszüntetésére jogosult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3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1" w:leader="dot"/>
          <w:tab w:val="left" w:pos="16443" w:leader="dot"/>
        </w:tabs>
        <w:spacing w:before="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3. A költségvetési szerv jogelőd költségvetési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268"/>
        <w:gridCol w:w="5504"/>
      </w:tblGrid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Gazdasági és Műszaki Ellátó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1 Budapest, Damjanich utca 12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Szociális és Gyermekjóléti Szolgáltató Közpo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 Dózsa György út 70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Egészségügyi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2 Budapest, Nyár utca 7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1. megnevezése: Budapest Főváros VII. kerület Erzsébetváros Önkormányzatának Képviselő-testü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 A költségvetési szerv fenntartójána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4. A költségvetési szerv tevékenység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right="-285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5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z Intézmény működési területén élő, szociális és munkaerő-piaci helyzetük, egészségügyi, mentálhigiénés állapotuk miatt rászorult emberek intézményi szolgáltatások keretében történő ellátása, valamint a családok kiegyensúlyozottabb életvitelének elősegítése, a konfliktusos helyzetek feloldása, a hátrányok mérséklése, a gyermekek testi, lelki egészségének, családban történő nevelésének érdekében magas szintű szolgáltatások nyújtása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éljai elérése érdekében az intézmény együttműködik a szociális ellátó tevékenységéhez kapcsolódó más szervezetekkel és intézményekkel. Az Intézmény feladatait az Alapító Okiratban felsorolt szolgáltatások nyújtása útján látja el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Tevékenységének eredményessége érdekében figyelemmel kíséri a szociális, gyermekjóléti és egészségügyi ellátások jogszabályi környezetének változását, más szolgáltatók eredményeit. Szakterületét érintően képzéseket szervez és folytat, részt vesz pályázatokon, új innovatív programok kidolgozásában.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A költségvetési szerv a gyermekétkeztetésre vonatkozó feladatait a szociális igazgatásról és szociális ellátásokról szóló 1993. évi III. törvény, valamint a gyermekek védelméről és a gyámügyi igazgatásról szóló 1997. évi XXXI. törvény rendelkezései alapján látja el.</w:t>
      </w:r>
    </w:p>
    <w:p>
      <w:pPr>
        <w:pStyle w:val="Listaszerbekezds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dősek, fogyatékosok szociális ellátása bentlakás nélkül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(A)</w:t>
        <w:tab/>
        <w:t>a szociális alapszolgáltatások keretében (segítséget nyújtva a rászorulók részére önálló életvitelük fenntartásában, egészségi, mentális, vagy más okból eredő problémáik megoldásában)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étkezteté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jelzőrendszeres 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appali ellátás keretében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18. életévüket betöltött, egészségi állapotuk, vagy idős koruk miatt szociális és mentális támogatásra szoruló, önellátásra részben képes személyek ellátása;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8. életévüket betöltött, fekvőbeteg-gyógyintézeti kezelést nem igénylő pszichiátriai betegeket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saládsegítés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B)</w:t>
        <w:tab/>
        <w:t>a szociális szakosított ellátási formák keretében (az életkoruk, egészségi és mentális állapotuk, valamint szociális helyzetük miatt az alapszolgáltatások keretein túlmutató igények teljesítésére)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artós és bentlakásos elhelyezés keretében nyújtott ápolási és gondozási szolgáltatás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átmeneti elhelyezést nyújtó szolgáltatás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C)</w:t>
        <w:tab/>
        <w:t>a gyermekjóléti alapellátások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ölcsődei ellátás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ajátos nevelési igényű gyermek nevelése/gondozása teljes integrációba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gyermekjóléti szolgáltatás</w:t>
      </w:r>
    </w:p>
    <w:p>
      <w:pPr>
        <w:pStyle w:val="Listaszerbekezds"/>
        <w:numPr>
          <w:ilvl w:val="1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családokat támogató és a gyermekjóléti tevékenységhez kapcsolódó gondozási, prevenciós és fejlesztő szolgáltatások biztosítása,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központ speciális szolgáltatásai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apcsolattartási ügyelet,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órházi szociális munka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utcai és lakótelepi szociális munka,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készenléti szolgálat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óvodai és iskolai szociális segítő tevékenység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Közreműködik a fenntartó által szerződéses formában biztosított szolgáltatások végzőivel való kapcsolattartásban, a felügyeletet ellátó szervezet kérése, valamint a hatályos jogszabályok szerint. </w:t>
      </w:r>
    </w:p>
    <w:p>
      <w:pPr>
        <w:pStyle w:val="Normal"/>
        <w:ind w:left="164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D)</w:t>
        <w:tab/>
        <w:t>Biztosítja az egészségügyi alapellátást, ennek keret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) A privatizált felnőtt háziorvosi szolgálaton keresztül szervezi a lakosság felnőtt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A privatizált házi gyermekorvosi szolgálaton keresztül szervezi a lakosság gyermekek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) Működteti a gyermekfogászati alapellátás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) A privatizált fogorvosi szolgálaton keresztül szervezi a lakosság fog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e) Gondoskodik az ügyeleti szolgálat folyamatos működtetéséről minden korosztály számára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f) Járványveszély, fertőzés észlelése esetén haladéktalanul értesíti az egészségügyi hatóságo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g). Működteti az ifjúság-egészségügyi szolgáltatás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). Működteti az otthonápolási szolgálato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) Működteti a betöltetlen és tartósan betöltetlen háziorvosi, gyermek háziorvosi és fogorvosi alapellátási körzeteke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E) Egészségügyi szakellátási feladati kör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űködteti a szájsebészeti szakellátást és a fogászati röntgen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F) Alapfeladatához kapcsolódó projekttevékenységeket végez. Esetenként szűrővizsgálatokat, felvilágosító és közösségépítő programokat szervez a lakosság, illetve annak egyes csoportjai részére. Részt vesz települési humánerőforrás-fejlesztési programok megvalósításában, különösen az egészségügy, a szociális védelem és a gyermekjóléti fejlesztések területén. Munkaerő-piaci reintegrációs programokat működte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G) </w:t>
      </w:r>
      <w:r>
        <w:rPr>
          <w:rFonts w:cs="Cambria" w:ascii="Cambria" w:hAnsi="Cambria"/>
          <w:sz w:val="22"/>
          <w:szCs w:val="22"/>
        </w:rPr>
        <w:t>A költségvetési szerv ellátja az alapfeladataihoz kapcsolódó gazdálkodási feladatokat és rendelkezik az előirányzatok feletti jogosultsággal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2017. január 1. előtt Budapest Főváros VII. Kerület Erzsébetváros Önkormányzatának üzemeltetésében lévő oktatási-nevelési intézménye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Budapest Főváros VII. Kerület Erzsébetváros Önkormányzatának fenntartásában lévő óvodá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a köz- és gyermekétkeztetésre vonatkozó feladatait saját konyhával és vásárolt szolgáltatás útján biztosítj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[H] A költségvetési szerv vállalkozásnak minősülő tevékenységet kizárólag a fenntartó Képviselő-testület jóváhagyása alapján végezhe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) Alapfeladatához kapcsolódóan működteti a Mozgáscentrumot, mely a lakosság számára állandó szolgáltatásként megjelenő tanácsadás és edzési lehetőség mellett, korosztály és állapot specifikus programok szervezéséhez is teret és lehetőségeket biztosít. Továbbá fogyatékosságügyi tanácsadás keretén belül támogatja a Humán Szolgáltató a szociális igazgatásról és szociális ellátásokról szóló 1993. évi III. törvény 64. § (9) bekezdése szerint a fogyatékossággal élő emberek és családtagjaik információhoz, szolgáltatásokhoz való akadálymentes és egyenlő esélyű hozzáférésé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J) Alternatív napközbeni gyermekellátást biztosít, melynek keretében a Varázsdoboz Fejlesztő Központ és Játszóházban a családi neveléssel együtt, azt kiegészítve támogatja a kerületben élő gyermekek egészséges testi, lelki, mentális fejlődését. Korosztály-specifikus játékok segítségével, programok szervezésével biztosít minőségi szabadidő-eltöltési lehetőséget.</w:t>
      </w:r>
    </w:p>
    <w:p>
      <w:pPr>
        <w:pStyle w:val="Listaszerbekezds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ind w:left="426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4.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2"/>
              </w:numPr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rmányzati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14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rsadalomtudományi, humán alapku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szak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tthoni (egészségügyi) szak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épalkotó diagnosztik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izikoterápiá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fjúság-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ábítószer-megelőzés programjai, tevékenysége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omplex egészségfejlesztő, prevenció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606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elepülés-egészségügyi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3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kiadó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609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szabadidő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4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Szakirányú tovább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skolarendszeren kívüli egyéb oktatás, 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erő-piaci felnőttképzéshez kapcsolódó szakm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Bentlakásos, nem kórházi ellátás, 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4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szichiátriai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2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mogatott lakh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</w:t>
            </w:r>
            <w:r>
              <w:rPr>
                <w:rFonts w:cs="Cambria" w:ascii="Cambria" w:hAnsi="Cambria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bölcsődében és mini bölcsődében történő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gyermekek napközbeni ellátását biztosító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ntézményen kívüli gyermek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6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 gyermekek, fiatalok és családok életminőségét javít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lalkoztatást elősegítő képzések és egyéb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Szociális étkeztetés </w:t>
            </w:r>
            <w:r>
              <w:rPr>
                <w:rFonts w:cs="Cambria" w:ascii="Cambria" w:hAnsi="Cambria"/>
                <w:sz w:val="22"/>
                <w:szCs w:val="22"/>
              </w:rPr>
              <w:t>szociális konyh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Jelzőrendszeres 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sélyegyenlőség elősegítését célzó tevékenységek é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5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ltalános közszolgáltatásokk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áshova nem sorolt gazdasági ügye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ápolás bentlakássa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ntlakásos hospice-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104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badidősport- (rekreációs sport-) tevékenység és támo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ámogató szolgált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polás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időskorúak társadalmi integrációját célz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7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társadalmi integrációját és életminőségét segítő programok,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0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tcai szociális munk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biztonságg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szolgáltatások igaz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6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 igazgatása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4.5. A költségvetési szerv illetékessége, működési területe: 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yermekjóléti, szociális és egészségügyi alapellátások tekintetében Budapest Főváros VII. kerület Erzsébetváros közigazgatási területe, demens nappali ellátás esetén Budapest Főváros közigazgatási területe, valamint idősek bentlakásos ellátása tekintetében Magyarország közigazgatási területe.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spacing w:before="60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6. </w:t>
      </w:r>
      <w:r>
        <w:rPr>
          <w:rFonts w:cs="Calibri Light" w:ascii="Cambria" w:hAnsi="Cambria"/>
          <w:sz w:val="22"/>
          <w:szCs w:val="22"/>
        </w:rPr>
        <w:t>A költségvetési szerv a Képviselő Testület jóváhagyásával folytathat vállalkozási tevékenységet. A vállalkozási tevékenységének felső határa nem haladhatja meg a módosított kiadási előirányzat 50%-át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before="720" w:after="48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5. A költségvetési szerv szervezete és működés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12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ltségvetési szerv vezetőjét az Államháztartásról szóló 2011. évi CXCV. törvény </w:t>
        <w:br/>
        <w:t>9.§, a közalkalmazottak jogállásáról szóló 1992. évi XXXIII. törvény (továbbiakban: Kjt.) 20/A. § és 23. § alapján a Költségvetési szervet fenntartó Képviselő-testület bízza meg 5 éves időtartamra és gyakorolja felette a munkáltatói jogokat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pályázati eljárás lefolytatásával összefüggő előkészítő feladatokat a Kjt. 20/A. § 20/B. §., a szociális, valamint a gyermekjóléti és gyermekvédelmi ágazatban történő végrehajtásáról szóló 257/2000. (XII. 26.) számú kormányrendelet 1/A. § alapján a fenntartó önkormányzat jegyzője látja el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gyéb munkáltatói jogokat – a Magyarország helyi önkormányzatairól szóló 2011. évi CLXXXIX. törvény 67. § g) pontjának megfelelően – a polgármester gyakorolja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2. A költségvetési szervnél alkalmazásban álló személyek jogviszonya:</w:t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68"/>
        <w:gridCol w:w="57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right="-2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 közalkalmazottak jogállásáról szóló 1992. évi XXXIII. törvény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z egészségügyi tevékenység végzésének egyes kérdéseiről szóló 2003. évi LXXXIV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257/2000. (XII.26.) Korm. rendelet a közalkalmazottak jogállásáról szóló 1992. évi XXXIII. törvénynek a szociális, valamint a gyermekjóléti és gyermekvédelmi ágazatban történő végrehajtásáról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56/2008. (XII.31.) Korm. rendelet a közalkalmazottak jogállásáról szóló 1992. évi XXXIII. törvény egészségügyi intézményekben történő végrehajtásáról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26/2013. (VIII.30.) Korm. rendelet a pedagógusok előmeneteli rendszeréről és a közalkalmazottak jogállásáról szóló 1992. évi XXXIII. törvény köznevelési intézményekben történő végrehajtásáró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.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szolgála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 végrehajtásáról szóló 528/2020. (XI.28.) Kormányrendele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56:00Z</dcterms:created>
  <dc:creator>Tóth Gabriella</dc:creator>
  <dc:description/>
  <cp:keywords/>
  <dc:language>en-US</dc:language>
  <cp:lastModifiedBy>Szegény Ákos</cp:lastModifiedBy>
  <cp:lastPrinted>2018-09-21T08:00:00Z</cp:lastPrinted>
  <dcterms:modified xsi:type="dcterms:W3CDTF">2023-11-22T15:13:00Z</dcterms:modified>
  <cp:revision>5</cp:revision>
  <dc:subject/>
  <dc:title/>
</cp:coreProperties>
</file>